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Persoana juridica achizitoare                   Formularul F3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ONPET S.A.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97  45000000    REABILITARE SALA POMPE STATIE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CONSTANTA SUD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REABILITARE SALA POMPE STATIE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CONSTANTA SUD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QHX008 Instalatii electrice-Rev.01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0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EE07XF           BUC.         18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.CU LAMPI TUBULARE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ORESCENTE;ETANS, SAU ANTIEXPLOZIV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T PE CIRJE EXISTENTE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5105752          BUC.          8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INAT ANTIEXPLOZIV, TIP CEAG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Lin Linear LED, ExLin 10L-2 GCS 750T1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/6 M20M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 EE10F1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INAT SPECIAL,MINIER,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NTIGRIZUTOS,ANTIEXPL.CAPS.LAMPA FL.TUB.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5105753 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INAT ANTIEXPLOZIV CU KIT 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MERGENTA CU AUTONOMIE 1,5H, CEAG ExLin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5L-1 NE+G C S 750T1 1/6 M20M CRI70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  EE12D1         BUC.          5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INAT PTR. LAMPI FLUORESCENT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BULARE NEETANS MONTAT PE DIBLURI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TALICE CU AUTOFREZ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5105754          BUC.          5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INAT DE EVACUARE ATEX II(3G)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IB T4, MIN.IP66, ECHIPAT CU SURSA LED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1W, CU KIT DE EMERGENTA INCORPORAT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W1D11A1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TIE CU REZISTENTE MODUL TIP RM-100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LUSIV CONEXIUNI MONTARE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5105755 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TIE DE CONEXIUNI ATEX MIN. EPL:II (3G)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IB T4, MIN.IP66 ECHIPAT CU CLEM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ED01L1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TRERUPATOR MANUAL PE CONSOLA,PACHET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IPOLAR,63A LA CONDUCTE CUPRU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5105757 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TRERUPATOR BIPOLAR DE ILUMINAT ATEX II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3G) IIB T4, IP66, 16A (TIP RECOMANDAT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HG273 LIGHT SWITCH - EATON)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 EE10A1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RP DE ILUMINAT SPECIAL,PLAF.DIFUZ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.DIB.PLAST.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5105756 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NZOR DE MISCARE/PREZENTA IP66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TIFICAT ATEX PTR ZONA 1 DE GAZE (II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2G) IIB T4) CU DISTANTA DE DETECTIE 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IN.8 MIN, 230 V C.A, 1000W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EC03A1         M           31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ONTAT CU SCOABE P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OLE FIX.CU DIBLURI METAL COND.&lt; 1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MP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6000353          M           15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TIP CYABY-F 3X4MMP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4823501          M           11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@ CABLU CYABY-F 3X2,5 MMP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4813166          M            5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@ CABLU CYABY-F 4X2,5 MMP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  EC12C1         BUC.         4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 TERMINAL INTERIOR LEG.LA BORNE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CU. &lt;4X10MMP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EH01A1         BUC.         22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ERCAREA CABLURILOR DE ENERGIE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ICA DE MAXIMUM 1 KV.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 ED02C1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TRERUPTOR AUTOMAT PROTECTIE,TRIPOL.IN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LEI,0,5KV 25A,PE DIBLU LEMN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6001636          BUC.          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TRERUPATOR 3P+N, 16A, 30mA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ATD29C          KG          10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UPORTI,STELAJE,CONSTRUCTII METALICE: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GHEABURI DE PROTECTIE PENTRU CABLURI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RPEF20F1         BUC.        12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E CORP ILUMINAT FLUORESCENT*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RPED10A1         M           30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E CABLU PINA LA 4 MMP INST PE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BLURI*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TRA01A50        TONA          3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50 KM.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TRI1AC13B5      TONA          3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CARCARE MAT.GR.C-AMBALATE,10-50 KG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PLAS.PRIN PURTARE PINA LA 10M,ASEZAR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GON-TEREN CATEG.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TRI1AA04D1      TONA          3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RCAREA MATERIALELOR,GRUPA A-USOARE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 MARUNTE,PRIN TRANSP.PINA LA 10M RAMPA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VAGON CATEG.1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AUT5704          ORA          1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LATFORMA RIDICATOARE CU BRATE TIP PRB-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5 PE AUTO 5T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STEM INFORMATIC PROIECTAT DE FIRMA I N F S E R V (Tel:210980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30:00Z</dcterms:created>
  <dc:creator>Adriana Roxana Andronache</dc:creator>
  <dc:description/>
  <cp:keywords/>
  <dc:language>en-US</dc:language>
  <cp:lastModifiedBy>Adriana Roxana Andronache</cp:lastModifiedBy>
  <dcterms:modified xsi:type="dcterms:W3CDTF">2023-03-16T13:30:00Z</dcterms:modified>
  <cp:revision>2</cp:revision>
  <dc:subject/>
  <dc:title/>
</cp:coreProperties>
</file>